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ISTROVSTVÍ EVROPY V ATLETICE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/>
        <w:drawing>
          <wp:inline distT="0" distB="0" distL="0" distR="0">
            <wp:extent cx="819785" cy="551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44" r="-3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78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/>
        <w:drawing>
          <wp:inline distT="0" distB="0" distL="0" distR="0">
            <wp:extent cx="828040" cy="5562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38" r="-2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040" cy="556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/>
        <w:drawing>
          <wp:inline distT="0" distB="0" distL="0" distR="0">
            <wp:extent cx="838835" cy="5537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/>
        <w:drawing>
          <wp:inline distT="0" distB="0" distL="0" distR="0">
            <wp:extent cx="828040" cy="5562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040" cy="556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Mistrovství Evropy v atletice se zúčastnili závodníci čtyř států -  České  republiky, Polska, Maďarska a Slovenska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Za Českou republiku startovalo 22 sportovců (12 mužů a 10 žen), za Polsko 15 sportovců ( 9 mužů a 6 žen), z Maďarska přijelo 29 sportovců (18 mužů a 11 žen) a ze Slovenska 8 sportovců (5 mužů a 3 ženy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Vypočítej v tabulce, kolik sportovců přijelo celkem z těchto čtyř zemí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Spočítej zvlášť počet mužů a žen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Zaznamenej pořadí počtu sportovců za jednotlivé země od nejvyššího počtu k nejnižšímu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591"/>
        <w:gridCol w:w="1842"/>
        <w:gridCol w:w="1843"/>
        <w:gridCol w:w="1843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Země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už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Žen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ořadí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Česká republika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olsko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ďarsko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lovensko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elkem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Jednou z disciplín mistrovství byl skok do dálky. Z mužů byl nejúspěšnější slovenský skokan s výkonem 832 cm.</w:t>
      </w:r>
    </w:p>
    <w:p>
      <w:pPr>
        <w:pStyle w:val="Normal"/>
        <w:jc w:val="both"/>
        <w:rPr/>
      </w:pPr>
      <w:r>
        <w:rPr>
          <w:sz w:val="28"/>
          <w:szCs w:val="28"/>
        </w:rPr>
        <w:t>Na druhém místě se umístil skokan z Polska s výkonem 812 cm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Třetím v pořadí se stal skokan Maďarska s výkonem 790 cm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O kolik cm skočil slovenský skokan dále než skokan z Polska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O kolik cm skočil skokan na 1.místě dále než skokan na 3.místě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348480</wp:posOffset>
            </wp:positionH>
            <wp:positionV relativeFrom="paragraph">
              <wp:posOffset>80645</wp:posOffset>
            </wp:positionV>
            <wp:extent cx="1428750" cy="1280795"/>
            <wp:effectExtent l="0" t="0" r="0" b="0"/>
            <wp:wrapSquare wrapText="bothSides"/>
            <wp:docPr id="5" name="8e62ba44af_58268856_o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8e62ba44af_58268856_o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280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Závodníci muži spotřebovali během závodu průměrně 5 l tekutin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Závodnice ženy spotřebovaly během závodu asi 6 l tekutin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  Kolik litrů tekutin spotřebovali muži všech zemí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281805</wp:posOffset>
            </wp:positionH>
            <wp:positionV relativeFrom="paragraph">
              <wp:posOffset>35560</wp:posOffset>
            </wp:positionV>
            <wp:extent cx="1564005" cy="1564005"/>
            <wp:effectExtent l="0" t="0" r="0" b="0"/>
            <wp:wrapSquare wrapText="bothSides"/>
            <wp:docPr id="6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4005" cy="1564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Kolik litrů tekutin spotřebovaly ženy všech zemí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Kolik litrů tekutin spotřebovali při mistrovství všichni závodníci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Na každý den závodu se přiváželo do kuchyně 4 kusy pečiva na jednoho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závodníka. Závod trval 5 dnů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Kolik se spotřebovalo za celé mistrovství Evropy kusů pečiva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Vylušti v tabulce, ve kterém městě se mistrovství Evropy konalo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"/>
        <w:gridCol w:w="1535"/>
        <w:gridCol w:w="1535"/>
        <w:gridCol w:w="1535"/>
        <w:gridCol w:w="1536"/>
        <w:gridCol w:w="1536"/>
      </w:tblGrid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  C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 F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 Ť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 E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  G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  P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  H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 B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 CH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 Ž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  S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 O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 I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 K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  T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  J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  L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 N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 M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  Ě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 Č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 U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 V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 W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 D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 R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 Q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  Y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  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 Š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 Ř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 X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 É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2  Z 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   A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   Ň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 . 8 =                                    0 . 12 =</w:t>
        <w:tab/>
        <w:tab/>
        <w:t xml:space="preserve">                    8 . 8 =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 . 4 =                                    6 . 8 = </w:t>
        <w:tab/>
        <w:tab/>
        <w:tab/>
        <w:tab/>
        <w:t>12 . 2 =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 . 9 =                                    10 . 10 =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SPORTU ZDAR!   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ŘEŠENÍ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74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44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0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2. 3. 1. 4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o 20 cm     832 – 812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o 42 cm     832 – 790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220 l          44 . 5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180 l          30 . 6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400 l          220 + 180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295            74 . 4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1475          295 . 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0.  72 – B        0 – A        64 – Š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2 – U        48 – P       24 – Ť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63 – D        100 - 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18:22:00Z</dcterms:created>
  <dc:creator>Hana Vychopňová</dc:creator>
  <dc:description/>
  <cp:keywords/>
  <dc:language>en-US</dc:language>
  <cp:lastModifiedBy>Hana Vychopňová</cp:lastModifiedBy>
  <cp:lastPrinted>2012-11-14T19:20:00Z</cp:lastPrinted>
  <dcterms:modified xsi:type="dcterms:W3CDTF">2012-11-14T18:22:00Z</dcterms:modified>
  <cp:revision>2</cp:revision>
  <dc:subject/>
  <dc:title>Mistrovství Evropy v atletice</dc:title>
</cp:coreProperties>
</file>